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17-ГЛР. Лесные дорог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17-ГЛР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905664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4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4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6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8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9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6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61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62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</w:rPr>
      </w:pPr>
      <w:bookmarkStart w:id="0" w:name="__RefHeading___Toc119056647"/>
      <w:bookmarkEnd w:id="0"/>
      <w:r>
        <w:rPr>
          <w:rFonts w:cs="Times New Roman" w:ascii="Times New Roman" w:hAnsi="Times New Roman"/>
        </w:rPr>
        <w:t>Общие 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567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9056648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/>
          <w:i/>
          <w:sz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М 17-ГЛР (далее - АРМ) является информационно-программным модулем, обеспечивающим автоматизированное формирование данных по форме</w:t>
        <w:br/>
        <w:t>17-ГЛР «Лесные дороги» на основании введён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7-ГЛР в лесничествах</w:t>
        <w:br/>
        <w:t>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осуществлять ввод и редактирование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 xml:space="preserve">получать форму 17-ГЛР «Лесные дороги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numPr>
          <w:ilvl w:val="0"/>
          <w:numId w:val="4"/>
        </w:numPr>
        <w:ind w:left="57" w:right="170" w:firstLine="794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119056649"/>
      <w:bookmarkEnd w:id="2"/>
      <w:r>
        <w:rPr>
          <w:rFonts w:cs="Times New Roman" w:ascii="Times New Roman" w:hAnsi="Times New Roman"/>
          <w:i w:val="false"/>
        </w:rPr>
        <w:t>Требования к установ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Excel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е</w:t>
      </w:r>
      <w:r>
        <w:rPr>
          <w:sz w:val="28"/>
          <w:szCs w:val="28"/>
          <w:lang w:val="en-US"/>
        </w:rPr>
        <w:t xml:space="preserve"> MS Office 2007, MS Office 2010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MS Office 201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119056650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</w:t>
        <w:br/>
        <w:t xml:space="preserve">размещена папка «АРМ 17-ГЛР_версия», включающая в себя папки </w:t>
        <w:br/>
        <w:t>«АрхивыДляПересылки», 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17», </w:t>
        <w:br/>
        <w:t>«АРМ_17-ГЛР_версия.exe», «БД_17_ГЛР_версия.mdb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 с программой АРМ 17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_17-ГЛР _версия.exe – основное приложение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7_ГЛР_версия.mdb – база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i w:val="false"/>
          <w:i w:val="false"/>
        </w:rPr>
      </w:pPr>
      <w:bookmarkStart w:id="5" w:name="__RefHeading___Toc119056651"/>
      <w:bookmarkEnd w:id="5"/>
      <w:r>
        <w:rPr>
          <w:rFonts w:cs="Times New Roman" w:ascii="Times New Roman" w:hAnsi="Times New Roman"/>
          <w:i w:val="false"/>
        </w:rPr>
        <w:t>Порядок устано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_RefHeading___Toc119056652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7-ГЛР_версия.exe, где версия – номер актуальной вер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7-ГЛР_версия-Главная» (далее - Главное окн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0" cy="3802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/>
      </w:pPr>
      <w:bookmarkStart w:id="8" w:name="__RefHeading___Toc119056653"/>
      <w:r>
        <w:rPr>
          <w:rFonts w:cs="Times New Roman" w:ascii="Times New Roman" w:hAnsi="Times New Roman"/>
          <w:i w:val="false"/>
        </w:rPr>
        <w:t>Проверка работоспособности.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возникновения непредвиденных сбоев обращаться в </w:t>
        <w:br/>
      </w:r>
      <w:r>
        <w:rPr>
          <w:color w:val="000000"/>
          <w:sz w:val="28"/>
          <w:szCs w:val="28"/>
        </w:rPr>
        <w:t xml:space="preserve">ФГБУ «Рослесинфорг» Отдел обобщения и анализа ГЛР по телефону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67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32"/>
        </w:rPr>
      </w:pPr>
      <w:bookmarkStart w:id="9" w:name="__RefHeading___Toc119056654"/>
      <w:bookmarkEnd w:id="9"/>
      <w:r>
        <w:rPr>
          <w:rFonts w:cs="Times New Roman" w:ascii="Times New Roman" w:hAnsi="Times New Roman"/>
          <w:szCs w:val="32"/>
        </w:rPr>
        <w:t>Режимы работы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32"/>
          <w:lang w:val="en-US" w:eastAsia="en-US"/>
        </w:rPr>
      </w:pPr>
      <w:r>
        <w:rPr>
          <w:rFonts w:cs="Times New Roman"/>
          <w:szCs w:val="32"/>
          <w:lang w:val="en-US" w:eastAsia="en-US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0" w:name="__RefHeading___Toc119056655"/>
      <w:bookmarkEnd w:id="10"/>
      <w:r>
        <w:rPr>
          <w:rFonts w:cs="Times New Roman" w:ascii="Times New Roman" w:hAnsi="Times New Roman"/>
          <w:i w:val="false"/>
        </w:rPr>
        <w:t>Начало работы – «Настройка организ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ис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68295" cy="128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ыпадающем списке «Период отчёта» выбирается соответствующий период отчётности. Выбранный период отчёта будет отражён в сформированной форме 17-ГЛ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1" w:name="__RefHeading___Toc119056656"/>
      <w:bookmarkEnd w:id="11"/>
      <w:r>
        <w:rPr>
          <w:rFonts w:cs="Times New Roman" w:ascii="Times New Roman" w:hAnsi="Times New Roman"/>
          <w:sz w:val="28"/>
        </w:rPr>
        <w:t>Очистка базы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6575" cy="1552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119056657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3" w:name="__RefHeading___Toc119056658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данные вводятся с одним знаком после запят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</w:t>
        <w:br/>
        <w:t xml:space="preserve">а не точк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8705" cy="2273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36665" cy="26650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я серого цвета недоступны для ввода, они считаются на основании заложенных алгоритмов АРМ. Поля белого цвета доступны для вво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воде и корректировке данных осуществляется внутриформенный контрол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71900" cy="1390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верно введенные данные будут уда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sz w:val="28"/>
        </w:rPr>
      </w:pPr>
      <w:bookmarkStart w:id="14" w:name="__RefHeading___Toc119056659"/>
      <w:bookmarkEnd w:id="14"/>
      <w:r>
        <w:rPr>
          <w:rFonts w:cs="Times New Roman" w:ascii="Times New Roman" w:hAnsi="Times New Roman"/>
          <w:sz w:val="28"/>
        </w:rPr>
        <w:t>Экспорт в MS Excel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Экспорт в MS Excel», появится сообщение «Период отчё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6180" cy="13531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вод данных осуществляется в лесничестве, то будут сформированы два файла с именем данного лесничества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тправки в территориальный орган государственной власти субъекта Российской Федераци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7-ГЛР_Наименование лесничества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-ГЛР_Алтайское_01.01.2023.xls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оследующей загрузки данных лесничества во ФГИС ЛК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ИС_17-ГЛР_Наименование лесничества_дата периода отчёта.</w:t>
      </w:r>
      <w:r>
        <w:rPr>
          <w:b/>
          <w:sz w:val="28"/>
          <w:szCs w:val="28"/>
          <w:lang w:val="en-US"/>
        </w:rPr>
        <w:t>xlsx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ГИС_17-ГЛР_Алтайское_01.01.2023.xls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ы по всем лесничествам (по приказу и для загрузки во ФГИС) и файл свода по субъекту РФ с именем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-ГЛР_00_Наименование субъекта РФ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-ГЛР_00_Алтайский край_01.01.2023.xls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19056660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6" w:name="__RefHeading___Toc119056661"/>
      <w:bookmarkEnd w:id="16"/>
      <w:r>
        <w:rPr>
          <w:rFonts w:cs="Times New Roman" w:ascii="Times New Roman" w:hAnsi="Times New Roman"/>
          <w:sz w:val="28"/>
        </w:rPr>
        <w:t>Импор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из лесничеств транспортные файлы баз данных следует разархивировать и поместить в папку «Загрузк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 «В папке Загрузка нет БД для им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7" w:name="__RefHeading___Toc119056662"/>
      <w:bookmarkEnd w:id="17"/>
      <w:r>
        <w:rPr>
          <w:rFonts w:cs="Times New Roman" w:ascii="Times New Roman" w:hAnsi="Times New Roman"/>
          <w:sz w:val="28"/>
        </w:rPr>
        <w:t>Получить данные для пересыл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грузки данных лесничествами и последующей отправки в территориальный орган из лесничеств, если ввод данных осуществляется в лесничествах; 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</w:t>
      </w:r>
      <w:r>
        <w:rPr>
          <w:color w:val="000000"/>
          <w:sz w:val="28"/>
          <w:szCs w:val="28"/>
        </w:rPr>
        <w:t xml:space="preserve">на адрес: </w:t>
        <w:br/>
      </w:r>
      <w:hyperlink r:id="rId10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гда все данные верно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и помещён в папку «АрхивыДляПересылки». 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АРМ установлен в лесничестве, то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17_ГЛР_версия_С…С_Л…Л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Д_17_ГЛР_версия_ Алтайский край_Алтайское_01.01.2023.</w:t>
      </w:r>
      <w:r>
        <w:rPr>
          <w:b/>
          <w:color w:val="000000"/>
          <w:sz w:val="26"/>
          <w:szCs w:val="26"/>
          <w:lang w:val="en-US"/>
        </w:rPr>
        <w:t>mdb</w:t>
      </w:r>
      <w:r>
        <w:rPr>
          <w:b/>
          <w:color w:val="000000"/>
          <w:sz w:val="26"/>
          <w:szCs w:val="26"/>
        </w:rPr>
        <w:t>.zip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17_ГЛР_версия_С…С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sz w:val="26"/>
          <w:szCs w:val="26"/>
        </w:rPr>
        <w:t>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17_ГЛР_версия_Алтайский край_01.01.2023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bookmarkStart w:id="18" w:name="_Начало_работы"/>
      <w:r>
        <w:rPr>
          <w:sz w:val="28"/>
          <w:szCs w:val="28"/>
        </w:rPr>
        <w:t>Далее следует отправить этот файл в ФГБУ «Рослесинфорг» на адрес электронной почты.</w:t>
      </w:r>
      <w:bookmarkEnd w:id="18"/>
    </w:p>
    <w:sectPr>
      <w:footerReference w:type="default" r:id="rId11"/>
      <w:footerReference w:type="first" r:id="rId12"/>
      <w:type w:val="nextPage"/>
      <w:pgSz w:w="11906" w:h="16838"/>
      <w:pgMar w:left="1134" w:right="70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13"/>
        </w:tabs>
        <w:ind w:left="1353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793"/>
        </w:tabs>
        <w:ind w:left="1785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3873"/>
        </w:tabs>
        <w:ind w:left="2217" w:hanging="504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593"/>
        </w:tabs>
        <w:ind w:left="2721" w:hanging="648"/>
      </w:pPr>
    </w:lvl>
    <w:lvl w:ilvl="4">
      <w:start w:val="1"/>
      <w:numFmt w:val="decimal"/>
      <w:lvlText w:val="%1.%2.%3.%4.%5."/>
      <w:lvlJc w:val="left"/>
      <w:pPr>
        <w:tabs>
          <w:tab w:val="num" w:pos="5673"/>
        </w:tabs>
        <w:ind w:left="3225" w:hanging="792"/>
      </w:pPr>
    </w:lvl>
    <w:lvl w:ilvl="5">
      <w:start w:val="1"/>
      <w:numFmt w:val="decimal"/>
      <w:lvlText w:val="%1.%2.%3.%4.%5.%6."/>
      <w:lvlJc w:val="left"/>
      <w:pPr>
        <w:tabs>
          <w:tab w:val="num" w:pos="6753"/>
        </w:tabs>
        <w:ind w:left="3729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73"/>
        </w:tabs>
        <w:ind w:left="42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553"/>
        </w:tabs>
        <w:ind w:left="473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633"/>
        </w:tabs>
        <w:ind w:left="5313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56:00Z</dcterms:created>
  <dc:creator>Ушакова И.И.</dc:creator>
  <dc:description/>
  <cp:keywords/>
  <dc:language>en-US</dc:language>
  <cp:lastModifiedBy>Калуцких Ирина Александровна</cp:lastModifiedBy>
  <cp:lastPrinted>2016-11-14T10:59:00Z</cp:lastPrinted>
  <dcterms:modified xsi:type="dcterms:W3CDTF">2025-12-30T09:08:00Z</dcterms:modified>
  <cp:revision>13</cp:revision>
  <dc:subject/>
  <dc:title>ФГУП «РОСЛЕСИНФОРГ»</dc:title>
</cp:coreProperties>
</file>